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Bando “Contributo straordinario a sostegno delle stazioni invernali e del sistema sciistico di cui al Bando “L.R. 23 del 7 maggio 2025 - Sostegno alle imprese del Sistema neve in Toscana - Approvazione Bando per spese c/esercizio”, approvato con D.D. n. 19111 del 21 agosto 2025”:</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xml:space="preserve">,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 xml:space="preserve"> Bando “L.R. 23 del 7 maggio 2025 - Sostegno alle imprese del Sistema neve in Toscana - Approvazione Bando per spese c/esercizio”, approvato con D.D. n. 19111 del 21 agosto 2025”</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5-12-02T12:26:20Z</dcterms:modified>
  <cp:revision>23</cp:revision>
  <dc:subject/>
  <dc:title>LOGO										FAC-SIMILE</dc:title>
</cp:coreProperties>
</file>